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Информационные технологии в отрасли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ежде чем приступить к выполнению контрольного задания, студент должен изучить весь материал, изложенный в электронном учебнике по адресу https://do.skif.donstu.ru/course/view.php?id=4244. </w:t>
      </w:r>
    </w:p>
    <w:p>
      <w:pPr>
        <w:pStyle w:val="Normal"/>
        <w:ind w:firstLine="540"/>
        <w:jc w:val="both"/>
        <w:rPr/>
      </w:pPr>
      <w:r>
        <w:rPr/>
        <w:t xml:space="preserve"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</w:t>
      </w:r>
      <w:hyperlink r:id="rId3">
        <w:r>
          <w:rPr>
            <w:rStyle w:val="InternetLink"/>
          </w:rPr>
          <w:t>https://do.skif.donstu.ru/course/view.php?id=4244</w:t>
        </w:r>
      </w:hyperlink>
      <w:r>
        <w:rPr/>
        <w:t xml:space="preserve">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 на дату начала изучения дисциплины (установочная лекция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  <w:t>Изучение курса «Информационные технологии в отрасли» предусматривает выполнение лабораторных работ в объеме 8 часов. В документе «Методические указания к лабораторным работам по дисциплине «Информационные технологии» (см. электронный учебник по адресу https://do.skif.donstu.ru/course/view.php?id=4244) приведены задания и примеры выполнения 32 лабораторных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 № 1. Форматирование текста в редакторе Wor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2. Таблицы, сортировка таблиц, вычисление в таблиц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3. Создание и редактирование диаграмм в докумен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4.  Применение стилей, автотекста, автозамены и макрокоман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5. Слияние докум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6. Вставка и редактирование форму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7. Вставка и редактирование рисунков, схем и чертеж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8. Создание, заполнение, редактирование и форматирование  таблиц Exc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9 ФОРМУЛЫ, ИМЕНА, МАССИ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10.  Логические переменные и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11. Построение графиков, поверхностей и диаграмм в Exc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12. Применение текстовых и календарных фун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 13 ПОСТРОЕНИЕ И ОБРАБОТКА СПИСКОВ (БАЗ ДАННЫ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14. КОНСОЛИДАЦИЯ РАБОЧИХ ТАБЛИ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 15 СВОДНЫЕ ТАБЛИЦ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16 ПРИНЯТИЕ РЕШ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 17 ПРИМЕНЕНИЕ ЭЛЕМЕНТОВ УПРАВЛЕНИЯ В EXC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18. ИТЕРАЦИОННЫЕ ВЫЧИС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 19. ФИНАНСОВЫЕ РАСЧЕТЫ ПО ПРОСТЕЙШИМ СХЕМА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 20. ПЕРЕДАЧА ДАННЫХ МЕЖДУ ПРОГРАММАМИ MICROSOFT OFF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21.  Создание презентации по курсу "Основы информатики и программирования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22.  Создание презентации по одной из тем курса "Основы информатики и программирования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 работа №23. Создание баз дан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 работа №24.  «ЗАПРОС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25. Проектирование Форм и отч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26. Разработка функций для реализации линейных и разветвляющихся алгоритм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27. Разработка функций для реализации простейших циклических алгоритм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28. Разработка функций обработки целых чисе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29. Разработка процедур и функций обработки массив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30. Разработка функций обработки многочленов, векторов и матриц на VB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31.  Разработка функций обработки строк и текстовой информации на VB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 № 32.  Разработка пользовательских форм в VBA</w:t>
      </w:r>
    </w:p>
    <w:p>
      <w:pPr>
        <w:pStyle w:val="Normal"/>
        <w:ind w:firstLine="540"/>
        <w:jc w:val="both"/>
        <w:rPr/>
      </w:pPr>
      <w:r>
        <w:rPr/>
        <w:t>Необходимо выполнить 3 лабораторные работы, номера которых для каждого варианта указаны в таблице 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блица 1 .Варианты заданий к контрольной работе. </w:t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в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аботы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аботы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аботы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мечание. В работах №28-32 обучающемуся следует выполнить следует только 2 задания на выбо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по дисциплине «Информационные технологии в отрасли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.skif.donstu.ru/course/view.php?id=4244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08:19:00Z</dcterms:modified>
  <cp:revision>69</cp:revision>
  <dc:subject/>
  <dc:title/>
</cp:coreProperties>
</file>